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19  2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8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473200</wp:posOffset>
                      </wp:positionV>
                      <wp:extent cx="1101725" cy="781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1231">
                                    <a:moveTo>
                                      <a:pt x="1724" y="727"/>
                                    </a:moveTo>
                                    <a:cubicBezTo>
                                      <a:pt x="1735" y="762"/>
                                      <a:pt x="1701" y="756"/>
                                      <a:pt x="1679" y="772"/>
                                    </a:cubicBezTo>
                                    <a:cubicBezTo>
                                      <a:pt x="1657" y="788"/>
                                      <a:pt x="1631" y="827"/>
                                      <a:pt x="1589" y="825"/>
                                    </a:cubicBezTo>
                                    <a:cubicBezTo>
                                      <a:pt x="1547" y="823"/>
                                      <a:pt x="1474" y="730"/>
                                      <a:pt x="1424" y="757"/>
                                    </a:cubicBezTo>
                                    <a:cubicBezTo>
                                      <a:pt x="1374" y="784"/>
                                      <a:pt x="1348" y="950"/>
                                      <a:pt x="1289" y="990"/>
                                    </a:cubicBezTo>
                                    <a:cubicBezTo>
                                      <a:pt x="1230" y="1030"/>
                                      <a:pt x="1110" y="1012"/>
                                      <a:pt x="1071" y="997"/>
                                    </a:cubicBezTo>
                                    <a:cubicBezTo>
                                      <a:pt x="1032" y="982"/>
                                      <a:pt x="1073" y="914"/>
                                      <a:pt x="1056" y="900"/>
                                    </a:cubicBezTo>
                                    <a:cubicBezTo>
                                      <a:pt x="1039" y="886"/>
                                      <a:pt x="997" y="913"/>
                                      <a:pt x="966" y="915"/>
                                    </a:cubicBezTo>
                                    <a:cubicBezTo>
                                      <a:pt x="935" y="917"/>
                                      <a:pt x="902" y="886"/>
                                      <a:pt x="869" y="915"/>
                                    </a:cubicBezTo>
                                    <a:cubicBezTo>
                                      <a:pt x="836" y="944"/>
                                      <a:pt x="800" y="1063"/>
                                      <a:pt x="771" y="1087"/>
                                    </a:cubicBezTo>
                                    <a:cubicBezTo>
                                      <a:pt x="742" y="1111"/>
                                      <a:pt x="717" y="1073"/>
                                      <a:pt x="696" y="1057"/>
                                    </a:cubicBezTo>
                                    <a:cubicBezTo>
                                      <a:pt x="675" y="1041"/>
                                      <a:pt x="664" y="1001"/>
                                      <a:pt x="644" y="990"/>
                                    </a:cubicBezTo>
                                    <a:cubicBezTo>
                                      <a:pt x="624" y="979"/>
                                      <a:pt x="613" y="979"/>
                                      <a:pt x="576" y="990"/>
                                    </a:cubicBezTo>
                                    <a:cubicBezTo>
                                      <a:pt x="539" y="1001"/>
                                      <a:pt x="458" y="1053"/>
                                      <a:pt x="419" y="1057"/>
                                    </a:cubicBezTo>
                                    <a:cubicBezTo>
                                      <a:pt x="380" y="1061"/>
                                      <a:pt x="371" y="1019"/>
                                      <a:pt x="344" y="1012"/>
                                    </a:cubicBezTo>
                                    <a:cubicBezTo>
                                      <a:pt x="317" y="1005"/>
                                      <a:pt x="286" y="991"/>
                                      <a:pt x="254" y="1012"/>
                                    </a:cubicBezTo>
                                    <a:cubicBezTo>
                                      <a:pt x="222" y="1033"/>
                                      <a:pt x="183" y="1105"/>
                                      <a:pt x="149" y="1140"/>
                                    </a:cubicBezTo>
                                    <a:cubicBezTo>
                                      <a:pt x="115" y="1175"/>
                                      <a:pt x="75" y="1213"/>
                                      <a:pt x="51" y="1222"/>
                                    </a:cubicBezTo>
                                    <a:cubicBezTo>
                                      <a:pt x="27" y="1231"/>
                                      <a:pt x="7" y="1208"/>
                                      <a:pt x="6" y="1192"/>
                                    </a:cubicBezTo>
                                    <a:cubicBezTo>
                                      <a:pt x="5" y="1176"/>
                                      <a:pt x="43" y="1164"/>
                                      <a:pt x="44" y="1125"/>
                                    </a:cubicBezTo>
                                    <a:cubicBezTo>
                                      <a:pt x="45" y="1086"/>
                                      <a:pt x="0" y="1050"/>
                                      <a:pt x="14" y="960"/>
                                    </a:cubicBezTo>
                                    <a:cubicBezTo>
                                      <a:pt x="28" y="870"/>
                                      <a:pt x="114" y="655"/>
                                      <a:pt x="126" y="585"/>
                                    </a:cubicBezTo>
                                    <a:cubicBezTo>
                                      <a:pt x="138" y="515"/>
                                      <a:pt x="108" y="545"/>
                                      <a:pt x="89" y="540"/>
                                    </a:cubicBezTo>
                                    <a:cubicBezTo>
                                      <a:pt x="70" y="535"/>
                                      <a:pt x="15" y="599"/>
                                      <a:pt x="14" y="555"/>
                                    </a:cubicBezTo>
                                    <a:cubicBezTo>
                                      <a:pt x="13" y="511"/>
                                      <a:pt x="36" y="357"/>
                                      <a:pt x="81" y="277"/>
                                    </a:cubicBezTo>
                                    <a:cubicBezTo>
                                      <a:pt x="126" y="197"/>
                                      <a:pt x="182" y="119"/>
                                      <a:pt x="284" y="75"/>
                                    </a:cubicBezTo>
                                    <a:cubicBezTo>
                                      <a:pt x="386" y="31"/>
                                      <a:pt x="566" y="0"/>
                                      <a:pt x="696" y="15"/>
                                    </a:cubicBezTo>
                                    <a:cubicBezTo>
                                      <a:pt x="826" y="30"/>
                                      <a:pt x="962" y="116"/>
                                      <a:pt x="1064" y="165"/>
                                    </a:cubicBezTo>
                                    <a:cubicBezTo>
                                      <a:pt x="1166" y="214"/>
                                      <a:pt x="1220" y="241"/>
                                      <a:pt x="1311" y="307"/>
                                    </a:cubicBezTo>
                                    <a:cubicBezTo>
                                      <a:pt x="1402" y="373"/>
                                      <a:pt x="1542" y="492"/>
                                      <a:pt x="1611" y="562"/>
                                    </a:cubicBezTo>
                                    <a:cubicBezTo>
                                      <a:pt x="1680" y="632"/>
                                      <a:pt x="1711" y="691"/>
                                      <a:pt x="1724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1231" path="m1724,727c1735,762,1701,756,1679,772c1657,788,1631,827,1589,825c1547,823,1474,730,1424,757c1374,784,1348,950,1289,990c1230,1030,1110,1012,1071,997c1032,982,1073,914,1056,900c1039,886,997,913,966,915c935,917,902,886,869,915c836,944,800,1063,771,1087c742,1111,717,1073,696,1057c675,1041,664,1001,644,990c624,979,613,979,576,990c539,1001,458,1053,419,1057c380,1061,371,1019,344,1012c317,1005,286,991,254,1012c222,1033,183,1105,149,1140c115,1175,75,1213,51,1222c27,1231,7,1208,6,1192c5,1176,43,1164,44,1125c45,1086,0,1050,14,960c28,870,114,655,126,585c138,515,108,545,89,540c70,535,15,599,14,555c13,511,36,357,81,277c126,197,182,119,284,75c386,31,566,0,696,15c826,30,962,116,1064,165c1166,214,1220,241,1311,307c1402,373,1542,492,1611,562c1680,632,1711,691,1724,727xe" stroked="f" o:allowincell="t" style="position:absolute;margin-left:203.05pt;margin-top:116pt;width:86.7pt;height:6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787400</wp:posOffset>
                      </wp:positionV>
                      <wp:extent cx="499110" cy="1333500"/>
                      <wp:effectExtent l="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2100">
                                    <a:moveTo>
                                      <a:pt x="464" y="2100"/>
                                    </a:moveTo>
                                    <a:cubicBezTo>
                                      <a:pt x="455" y="2043"/>
                                      <a:pt x="452" y="1869"/>
                                      <a:pt x="419" y="1755"/>
                                    </a:cubicBezTo>
                                    <a:cubicBezTo>
                                      <a:pt x="386" y="1641"/>
                                      <a:pt x="334" y="1539"/>
                                      <a:pt x="269" y="1417"/>
                                    </a:cubicBezTo>
                                    <a:cubicBezTo>
                                      <a:pt x="204" y="1295"/>
                                      <a:pt x="58" y="1137"/>
                                      <a:pt x="29" y="1020"/>
                                    </a:cubicBezTo>
                                    <a:cubicBezTo>
                                      <a:pt x="0" y="903"/>
                                      <a:pt x="18" y="822"/>
                                      <a:pt x="96" y="712"/>
                                    </a:cubicBezTo>
                                    <a:cubicBezTo>
                                      <a:pt x="174" y="602"/>
                                      <a:pt x="379" y="479"/>
                                      <a:pt x="494" y="360"/>
                                    </a:cubicBezTo>
                                    <a:cubicBezTo>
                                      <a:pt x="609" y="241"/>
                                      <a:pt x="725" y="75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6,2100" path="m464,2100c455,2043,452,1869,419,1755c386,1641,334,1539,269,1417c204,1295,58,1137,29,1020c0,903,18,822,96,712c174,602,379,479,494,360c609,241,725,75,786,0e" stroked="t" o:allowincell="t" style="position:absolute;margin-left:239.05pt;margin-top:62pt;width:39.25pt;height:10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648970</wp:posOffset>
                      </wp:positionV>
                      <wp:extent cx="909320" cy="1148080"/>
                      <wp:effectExtent l="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1808">
                                    <a:moveTo>
                                      <a:pt x="1432" y="0"/>
                                    </a:moveTo>
                                    <a:cubicBezTo>
                                      <a:pt x="1398" y="27"/>
                                      <a:pt x="1329" y="95"/>
                                      <a:pt x="1230" y="165"/>
                                    </a:cubicBezTo>
                                    <a:cubicBezTo>
                                      <a:pt x="1131" y="235"/>
                                      <a:pt x="1021" y="323"/>
                                      <a:pt x="840" y="420"/>
                                    </a:cubicBezTo>
                                    <a:cubicBezTo>
                                      <a:pt x="659" y="517"/>
                                      <a:pt x="277" y="645"/>
                                      <a:pt x="142" y="750"/>
                                    </a:cubicBezTo>
                                    <a:cubicBezTo>
                                      <a:pt x="7" y="855"/>
                                      <a:pt x="0" y="938"/>
                                      <a:pt x="30" y="1050"/>
                                    </a:cubicBezTo>
                                    <a:cubicBezTo>
                                      <a:pt x="60" y="1162"/>
                                      <a:pt x="246" y="1320"/>
                                      <a:pt x="322" y="1425"/>
                                    </a:cubicBezTo>
                                    <a:cubicBezTo>
                                      <a:pt x="398" y="1530"/>
                                      <a:pt x="451" y="1616"/>
                                      <a:pt x="487" y="1680"/>
                                    </a:cubicBezTo>
                                    <a:cubicBezTo>
                                      <a:pt x="523" y="1744"/>
                                      <a:pt x="529" y="1781"/>
                                      <a:pt x="54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1808" path="m1432,0c1398,27,1329,95,1230,165c1131,235,1021,323,840,420c659,517,277,645,142,750c7,855,0,938,30,1050c60,1162,246,1320,322,1425c398,1530,451,1616,487,1680c523,1744,529,1781,540,1808e" stroked="t" o:allowincell="t" style="position:absolute;margin-left:123.5pt;margin-top:51.1pt;width:71.5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44195</wp:posOffset>
                      </wp:positionV>
                      <wp:extent cx="974725" cy="1281430"/>
                      <wp:effectExtent l="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5" h="2018">
                                    <a:moveTo>
                                      <a:pt x="1535" y="0"/>
                                    </a:moveTo>
                                    <a:cubicBezTo>
                                      <a:pt x="1501" y="37"/>
                                      <a:pt x="1450" y="123"/>
                                      <a:pt x="1333" y="225"/>
                                    </a:cubicBezTo>
                                    <a:cubicBezTo>
                                      <a:pt x="1216" y="327"/>
                                      <a:pt x="976" y="513"/>
                                      <a:pt x="830" y="615"/>
                                    </a:cubicBezTo>
                                    <a:cubicBezTo>
                                      <a:pt x="684" y="717"/>
                                      <a:pt x="566" y="770"/>
                                      <a:pt x="455" y="840"/>
                                    </a:cubicBezTo>
                                    <a:cubicBezTo>
                                      <a:pt x="344" y="910"/>
                                      <a:pt x="233" y="979"/>
                                      <a:pt x="163" y="1035"/>
                                    </a:cubicBezTo>
                                    <a:cubicBezTo>
                                      <a:pt x="93" y="1091"/>
                                      <a:pt x="59" y="1124"/>
                                      <a:pt x="35" y="1178"/>
                                    </a:cubicBezTo>
                                    <a:cubicBezTo>
                                      <a:pt x="11" y="1232"/>
                                      <a:pt x="0" y="1285"/>
                                      <a:pt x="20" y="1358"/>
                                    </a:cubicBezTo>
                                    <a:cubicBezTo>
                                      <a:pt x="40" y="1431"/>
                                      <a:pt x="106" y="1529"/>
                                      <a:pt x="155" y="1613"/>
                                    </a:cubicBezTo>
                                    <a:cubicBezTo>
                                      <a:pt x="204" y="1697"/>
                                      <a:pt x="275" y="1793"/>
                                      <a:pt x="313" y="1860"/>
                                    </a:cubicBezTo>
                                    <a:cubicBezTo>
                                      <a:pt x="351" y="1927"/>
                                      <a:pt x="366" y="1985"/>
                                      <a:pt x="38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5,2018" path="m1535,0c1501,37,1450,123,1333,225c1216,327,976,513,830,615c684,717,566,770,455,840c344,910,233,979,163,1035c93,1091,59,1124,35,1178c11,1232,0,1285,20,1358c40,1431,106,1529,155,1613c204,1697,275,1793,313,1860c351,1927,366,1985,380,2018e" stroked="t" o:allowincell="t" style="position:absolute;margin-left:158.1pt;margin-top:42.85pt;width:76.7pt;height:10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620395</wp:posOffset>
                      </wp:positionV>
                      <wp:extent cx="716280" cy="151447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385">
                                    <a:moveTo>
                                      <a:pt x="1128" y="0"/>
                                    </a:moveTo>
                                    <a:cubicBezTo>
                                      <a:pt x="1068" y="66"/>
                                      <a:pt x="937" y="243"/>
                                      <a:pt x="768" y="398"/>
                                    </a:cubicBezTo>
                                    <a:cubicBezTo>
                                      <a:pt x="599" y="553"/>
                                      <a:pt x="232" y="790"/>
                                      <a:pt x="116" y="930"/>
                                    </a:cubicBezTo>
                                    <a:cubicBezTo>
                                      <a:pt x="0" y="1070"/>
                                      <a:pt x="31" y="1128"/>
                                      <a:pt x="71" y="1238"/>
                                    </a:cubicBezTo>
                                    <a:cubicBezTo>
                                      <a:pt x="111" y="1348"/>
                                      <a:pt x="272" y="1462"/>
                                      <a:pt x="356" y="1590"/>
                                    </a:cubicBezTo>
                                    <a:cubicBezTo>
                                      <a:pt x="440" y="1718"/>
                                      <a:pt x="523" y="1870"/>
                                      <a:pt x="573" y="2003"/>
                                    </a:cubicBezTo>
                                    <a:cubicBezTo>
                                      <a:pt x="623" y="2136"/>
                                      <a:pt x="639" y="2306"/>
                                      <a:pt x="656" y="23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2385" path="m1128,0c1068,66,937,243,768,398c599,553,232,790,116,930c0,1070,31,1128,71,1238c111,1348,272,1462,356,1590c440,1718,523,1870,573,2003c623,2136,639,2306,656,2385e" stroked="t" o:allowincell="t" style="position:absolute;margin-left:203.2pt;margin-top:48.85pt;width:56.35pt;height:11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303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3340100" cy="17379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08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0" h="2737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46" y="2513"/>
                                      <a:pt x="2187" y="2492"/>
                                    </a:cubicBezTo>
                                    <a:cubicBezTo>
                                      <a:pt x="2228" y="2471"/>
                                      <a:pt x="2319" y="2478"/>
                                      <a:pt x="2359" y="2492"/>
                                    </a:cubicBezTo>
                                    <a:cubicBezTo>
                                      <a:pt x="2399" y="2506"/>
                                      <a:pt x="2397" y="2555"/>
                                      <a:pt x="2427" y="2574"/>
                                    </a:cubicBezTo>
                                    <a:cubicBezTo>
                                      <a:pt x="2457" y="2593"/>
                                      <a:pt x="2502" y="2594"/>
                                      <a:pt x="2539" y="2604"/>
                                    </a:cubicBezTo>
                                    <a:cubicBezTo>
                                      <a:pt x="2576" y="2614"/>
                                      <a:pt x="2618" y="2646"/>
                                      <a:pt x="2652" y="2634"/>
                                    </a:cubicBezTo>
                                    <a:cubicBezTo>
                                      <a:pt x="2686" y="2622"/>
                                      <a:pt x="2711" y="2543"/>
                                      <a:pt x="2742" y="2529"/>
                                    </a:cubicBezTo>
                                    <a:cubicBezTo>
                                      <a:pt x="2773" y="2515"/>
                                      <a:pt x="2812" y="2553"/>
                                      <a:pt x="2839" y="2552"/>
                                    </a:cubicBezTo>
                                    <a:cubicBezTo>
                                      <a:pt x="2866" y="2551"/>
                                      <a:pt x="2882" y="2536"/>
                                      <a:pt x="2907" y="2522"/>
                                    </a:cubicBezTo>
                                    <a:cubicBezTo>
                                      <a:pt x="2932" y="2508"/>
                                      <a:pt x="2959" y="2475"/>
                                      <a:pt x="2989" y="2469"/>
                                    </a:cubicBezTo>
                                    <a:cubicBezTo>
                                      <a:pt x="3019" y="2463"/>
                                      <a:pt x="3068" y="2465"/>
                                      <a:pt x="3087" y="2484"/>
                                    </a:cubicBezTo>
                                    <a:cubicBezTo>
                                      <a:pt x="3106" y="2503"/>
                                      <a:pt x="3085" y="2565"/>
                                      <a:pt x="3102" y="2582"/>
                                    </a:cubicBezTo>
                                    <a:cubicBezTo>
                                      <a:pt x="3119" y="2599"/>
                                      <a:pt x="3162" y="2595"/>
                                      <a:pt x="3192" y="2589"/>
                                    </a:cubicBezTo>
                                    <a:cubicBezTo>
                                      <a:pt x="3222" y="2583"/>
                                      <a:pt x="3263" y="2577"/>
                                      <a:pt x="3282" y="2544"/>
                                    </a:cubicBezTo>
                                    <a:cubicBezTo>
                                      <a:pt x="3301" y="2511"/>
                                      <a:pt x="3275" y="2465"/>
                                      <a:pt x="3304" y="2394"/>
                                    </a:cubicBezTo>
                                    <a:cubicBezTo>
                                      <a:pt x="3333" y="2323"/>
                                      <a:pt x="3384" y="2182"/>
                                      <a:pt x="3454" y="2117"/>
                                    </a:cubicBezTo>
                                    <a:cubicBezTo>
                                      <a:pt x="3524" y="2052"/>
                                      <a:pt x="3625" y="2019"/>
                                      <a:pt x="3724" y="2004"/>
                                    </a:cubicBezTo>
                                    <a:cubicBezTo>
                                      <a:pt x="3823" y="1989"/>
                                      <a:pt x="3933" y="1998"/>
                                      <a:pt x="4047" y="2027"/>
                                    </a:cubicBezTo>
                                    <a:cubicBezTo>
                                      <a:pt x="4161" y="2056"/>
                                      <a:pt x="4283" y="2102"/>
                                      <a:pt x="4407" y="2177"/>
                                    </a:cubicBezTo>
                                    <a:cubicBezTo>
                                      <a:pt x="4531" y="2252"/>
                                      <a:pt x="4689" y="2392"/>
                                      <a:pt x="4789" y="2477"/>
                                    </a:cubicBezTo>
                                    <a:cubicBezTo>
                                      <a:pt x="4889" y="2562"/>
                                      <a:pt x="4958" y="2645"/>
                                      <a:pt x="5007" y="2687"/>
                                    </a:cubicBezTo>
                                    <a:cubicBezTo>
                                      <a:pt x="5056" y="2729"/>
                                      <a:pt x="5050" y="2737"/>
                                      <a:pt x="5082" y="2732"/>
                                    </a:cubicBezTo>
                                    <a:cubicBezTo>
                                      <a:pt x="5114" y="2727"/>
                                      <a:pt x="5192" y="2686"/>
                                      <a:pt x="5202" y="2657"/>
                                    </a:cubicBezTo>
                                    <a:cubicBezTo>
                                      <a:pt x="5212" y="2628"/>
                                      <a:pt x="5146" y="2584"/>
                                      <a:pt x="5142" y="2559"/>
                                    </a:cubicBezTo>
                                    <a:cubicBezTo>
                                      <a:pt x="5138" y="2534"/>
                                      <a:pt x="5160" y="2526"/>
                                      <a:pt x="5179" y="2507"/>
                                    </a:cubicBezTo>
                                    <a:cubicBezTo>
                                      <a:pt x="5198" y="2488"/>
                                      <a:pt x="5248" y="2472"/>
                                      <a:pt x="5254" y="2447"/>
                                    </a:cubicBezTo>
                                    <a:cubicBezTo>
                                      <a:pt x="5260" y="2422"/>
                                      <a:pt x="5251" y="2377"/>
                                      <a:pt x="5217" y="2357"/>
                                    </a:cubicBezTo>
                                    <a:cubicBezTo>
                                      <a:pt x="5183" y="2337"/>
                                      <a:pt x="5102" y="2349"/>
                                      <a:pt x="5052" y="2327"/>
                                    </a:cubicBezTo>
                                    <a:cubicBezTo>
                                      <a:pt x="5002" y="2305"/>
                                      <a:pt x="4961" y="2246"/>
                                      <a:pt x="4917" y="2222"/>
                                    </a:cubicBezTo>
                                    <a:cubicBezTo>
                                      <a:pt x="4873" y="2198"/>
                                      <a:pt x="4815" y="2201"/>
                                      <a:pt x="4789" y="2184"/>
                                    </a:cubicBezTo>
                                    <a:cubicBezTo>
                                      <a:pt x="4763" y="2167"/>
                                      <a:pt x="4755" y="2144"/>
                                      <a:pt x="4759" y="2117"/>
                                    </a:cubicBezTo>
                                    <a:cubicBezTo>
                                      <a:pt x="4763" y="2090"/>
                                      <a:pt x="4801" y="2050"/>
                                      <a:pt x="4812" y="2019"/>
                                    </a:cubicBezTo>
                                    <a:cubicBezTo>
                                      <a:pt x="4823" y="1988"/>
                                      <a:pt x="4798" y="1959"/>
                                      <a:pt x="4827" y="1929"/>
                                    </a:cubicBezTo>
                                    <a:cubicBezTo>
                                      <a:pt x="4856" y="1899"/>
                                      <a:pt x="4957" y="1881"/>
                                      <a:pt x="4984" y="1839"/>
                                    </a:cubicBezTo>
                                    <a:cubicBezTo>
                                      <a:pt x="5011" y="1797"/>
                                      <a:pt x="4988" y="1714"/>
                                      <a:pt x="4992" y="1674"/>
                                    </a:cubicBezTo>
                                    <a:cubicBezTo>
                                      <a:pt x="4996" y="1634"/>
                                      <a:pt x="5031" y="1635"/>
                                      <a:pt x="5007" y="1599"/>
                                    </a:cubicBezTo>
                                    <a:cubicBezTo>
                                      <a:pt x="4983" y="1563"/>
                                      <a:pt x="4886" y="1492"/>
                                      <a:pt x="4849" y="1457"/>
                                    </a:cubicBezTo>
                                    <a:cubicBezTo>
                                      <a:pt x="4812" y="1422"/>
                                      <a:pt x="4772" y="1430"/>
                                      <a:pt x="4782" y="1389"/>
                                    </a:cubicBezTo>
                                    <a:cubicBezTo>
                                      <a:pt x="4792" y="1348"/>
                                      <a:pt x="4893" y="1250"/>
                                      <a:pt x="4909" y="1209"/>
                                    </a:cubicBezTo>
                                    <a:cubicBezTo>
                                      <a:pt x="4925" y="1168"/>
                                      <a:pt x="4881" y="1163"/>
                                      <a:pt x="4879" y="1142"/>
                                    </a:cubicBezTo>
                                    <a:cubicBezTo>
                                      <a:pt x="4877" y="1121"/>
                                      <a:pt x="4892" y="1122"/>
                                      <a:pt x="4894" y="1082"/>
                                    </a:cubicBezTo>
                                    <a:cubicBezTo>
                                      <a:pt x="4896" y="1042"/>
                                      <a:pt x="4918" y="932"/>
                                      <a:pt x="4894" y="902"/>
                                    </a:cubicBezTo>
                                    <a:cubicBezTo>
                                      <a:pt x="4870" y="872"/>
                                      <a:pt x="4808" y="916"/>
                                      <a:pt x="4752" y="902"/>
                                    </a:cubicBezTo>
                                    <a:cubicBezTo>
                                      <a:pt x="4696" y="888"/>
                                      <a:pt x="4609" y="846"/>
                                      <a:pt x="4557" y="819"/>
                                    </a:cubicBezTo>
                                    <a:cubicBezTo>
                                      <a:pt x="4505" y="792"/>
                                      <a:pt x="4469" y="774"/>
                                      <a:pt x="4437" y="737"/>
                                    </a:cubicBezTo>
                                    <a:cubicBezTo>
                                      <a:pt x="4405" y="700"/>
                                      <a:pt x="4401" y="624"/>
                                      <a:pt x="4362" y="594"/>
                                    </a:cubicBezTo>
                                    <a:cubicBezTo>
                                      <a:pt x="4323" y="564"/>
                                      <a:pt x="4246" y="573"/>
                                      <a:pt x="4204" y="557"/>
                                    </a:cubicBezTo>
                                    <a:cubicBezTo>
                                      <a:pt x="4162" y="541"/>
                                      <a:pt x="4142" y="501"/>
                                      <a:pt x="4107" y="497"/>
                                    </a:cubicBezTo>
                                    <a:cubicBezTo>
                                      <a:pt x="4072" y="493"/>
                                      <a:pt x="4025" y="527"/>
                                      <a:pt x="3994" y="534"/>
                                    </a:cubicBezTo>
                                    <a:cubicBezTo>
                                      <a:pt x="3963" y="541"/>
                                      <a:pt x="3960" y="546"/>
                                      <a:pt x="3919" y="542"/>
                                    </a:cubicBezTo>
                                    <a:cubicBezTo>
                                      <a:pt x="3878" y="538"/>
                                      <a:pt x="3799" y="498"/>
                                      <a:pt x="3747" y="512"/>
                                    </a:cubicBezTo>
                                    <a:cubicBezTo>
                                      <a:pt x="3695" y="526"/>
                                      <a:pt x="3660" y="605"/>
                                      <a:pt x="3604" y="624"/>
                                    </a:cubicBezTo>
                                    <a:cubicBezTo>
                                      <a:pt x="3548" y="643"/>
                                      <a:pt x="3458" y="598"/>
                                      <a:pt x="3409" y="624"/>
                                    </a:cubicBezTo>
                                    <a:cubicBezTo>
                                      <a:pt x="3360" y="650"/>
                                      <a:pt x="3368" y="778"/>
                                      <a:pt x="3312" y="782"/>
                                    </a:cubicBezTo>
                                    <a:cubicBezTo>
                                      <a:pt x="3256" y="786"/>
                                      <a:pt x="3104" y="694"/>
                                      <a:pt x="3072" y="647"/>
                                    </a:cubicBezTo>
                                    <a:cubicBezTo>
                                      <a:pt x="3040" y="600"/>
                                      <a:pt x="3102" y="537"/>
                                      <a:pt x="3117" y="497"/>
                                    </a:cubicBezTo>
                                    <a:cubicBezTo>
                                      <a:pt x="3132" y="457"/>
                                      <a:pt x="3163" y="433"/>
                                      <a:pt x="3162" y="407"/>
                                    </a:cubicBezTo>
                                    <a:cubicBezTo>
                                      <a:pt x="3161" y="381"/>
                                      <a:pt x="3131" y="355"/>
                                      <a:pt x="3109" y="339"/>
                                    </a:cubicBezTo>
                                    <a:cubicBezTo>
                                      <a:pt x="3087" y="323"/>
                                      <a:pt x="3058" y="315"/>
                                      <a:pt x="3027" y="309"/>
                                    </a:cubicBezTo>
                                    <a:cubicBezTo>
                                      <a:pt x="2996" y="303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0,2737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46,2513,2187,2492c2228,2471,2319,2478,2359,2492c2399,2506,2397,2555,2427,2574c2457,2593,2502,2594,2539,2604c2576,2614,2618,2646,2652,2634c2686,2622,2711,2543,2742,2529c2773,2515,2812,2553,2839,2552c2866,2551,2882,2536,2907,2522c2932,2508,2959,2475,2989,2469c3019,2463,3068,2465,3087,2484c3106,2503,3085,2565,3102,2582c3119,2599,3162,2595,3192,2589c3222,2583,3263,2577,3282,2544c3301,2511,3275,2465,3304,2394c3333,2323,3384,2182,3454,2117c3524,2052,3625,2019,3724,2004c3823,1989,3933,1998,4047,2027c4161,2056,4283,2102,4407,2177c4531,2252,4689,2392,4789,2477c4889,2562,4958,2645,5007,2687c5056,2729,5050,2737,5082,2732c5114,2727,5192,2686,5202,2657c5212,2628,5146,2584,5142,2559c5138,2534,5160,2526,5179,2507c5198,2488,5248,2472,5254,2447c5260,2422,5251,2377,5217,2357c5183,2337,5102,2349,5052,2327c5002,2305,4961,2246,4917,2222c4873,2198,4815,2201,4789,2184c4763,2167,4755,2144,4759,2117c4763,2090,4801,2050,4812,2019c4823,1988,4798,1959,4827,1929c4856,1899,4957,1881,4984,1839c5011,1797,4988,1714,4992,1674c4996,1634,5031,1635,5007,1599c4983,1563,4886,1492,4849,1457c4812,1422,4772,1430,4782,1389c4792,1348,4893,1250,4909,1209c4925,1168,4881,1163,4879,1142c4877,1121,4892,1122,4894,1082c4896,1042,4918,932,4894,902c4870,872,4808,916,4752,902c4696,888,4609,846,4557,819c4505,792,4469,774,4437,737c4405,700,4401,624,4362,594c4323,564,4246,573,4204,557c4162,541,4142,501,4107,497c4072,493,4025,527,3994,534c3963,541,3960,546,3919,542c3878,538,3799,498,3747,512c3695,526,3660,605,3604,624c3548,643,3458,598,3409,624c3360,650,3368,778,3312,782c3256,786,3104,694,3072,647c3040,600,3102,537,3117,497c3132,457,3163,433,3162,407c3161,381,3131,355,3109,339c3087,323,3058,315,3027,309c2996,303,2972,316,2922,302c2872,288,2786,232,2727,227c2668,222,2610,250,2569,272c2528,294,2540,370,2479,362xe" stroked="f" o:allowincell="t" style="position:absolute;margin-left:39.65pt;margin-top:3.9pt;width:262.95pt;height:136.8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2305" cy="3727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23" y="140"/>
                                      <a:pt x="949" y="181"/>
                                    </a:cubicBezTo>
                                    <a:cubicBezTo>
                                      <a:pt x="975" y="222"/>
                                      <a:pt x="987" y="281"/>
                                      <a:pt x="1002" y="323"/>
                                    </a:cubicBezTo>
                                    <a:cubicBezTo>
                                      <a:pt x="1017" y="365"/>
                                      <a:pt x="1043" y="415"/>
                                      <a:pt x="1039" y="436"/>
                                    </a:cubicBezTo>
                                    <a:cubicBezTo>
                                      <a:pt x="1035" y="457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23,140,949,181c975,222,987,281,1002,323c1017,365,1043,415,1039,436c1035,457,1003,437,979,451c955,465,932,516,897,518c862,520,812,473,769,466xe" stroked="f" o:allowincell="t" style="position:absolute;margin-left:22.4pt;margin-top:79.7pt;width:52.1pt;height:29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88595</wp:posOffset>
                      </wp:positionV>
                      <wp:extent cx="140462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900">
                                    <a:moveTo>
                                      <a:pt x="0" y="900"/>
                                    </a:moveTo>
                                    <a:cubicBezTo>
                                      <a:pt x="78" y="883"/>
                                      <a:pt x="299" y="841"/>
                                      <a:pt x="472" y="795"/>
                                    </a:cubicBezTo>
                                    <a:cubicBezTo>
                                      <a:pt x="645" y="749"/>
                                      <a:pt x="870" y="682"/>
                                      <a:pt x="1035" y="623"/>
                                    </a:cubicBezTo>
                                    <a:cubicBezTo>
                                      <a:pt x="1200" y="564"/>
                                      <a:pt x="1313" y="512"/>
                                      <a:pt x="1462" y="443"/>
                                    </a:cubicBezTo>
                                    <a:cubicBezTo>
                                      <a:pt x="1611" y="374"/>
                                      <a:pt x="1802" y="284"/>
                                      <a:pt x="1927" y="210"/>
                                    </a:cubicBezTo>
                                    <a:cubicBezTo>
                                      <a:pt x="2052" y="136"/>
                                      <a:pt x="2153" y="44"/>
                                      <a:pt x="2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900" path="m0,900c78,883,299,841,472,795c645,749,870,682,1035,623c1200,564,1313,512,1462,443c1611,374,1802,284,1927,210c2052,136,2153,44,2212,0e" stroked="t" o:allowincell="t" style="position:absolute;margin-left:42.5pt;margin-top:14.85pt;width:110.5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1300</wp:posOffset>
                      </wp:positionV>
                      <wp:extent cx="2039620" cy="1442720"/>
                      <wp:effectExtent l="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7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2" h="2272">
                                    <a:moveTo>
                                      <a:pt x="3212" y="0"/>
                                    </a:moveTo>
                                    <a:cubicBezTo>
                                      <a:pt x="3128" y="61"/>
                                      <a:pt x="2884" y="254"/>
                                      <a:pt x="2709" y="367"/>
                                    </a:cubicBezTo>
                                    <a:cubicBezTo>
                                      <a:pt x="2534" y="480"/>
                                      <a:pt x="2389" y="565"/>
                                      <a:pt x="2162" y="675"/>
                                    </a:cubicBezTo>
                                    <a:cubicBezTo>
                                      <a:pt x="1935" y="785"/>
                                      <a:pt x="1660" y="927"/>
                                      <a:pt x="1344" y="1027"/>
                                    </a:cubicBezTo>
                                    <a:cubicBezTo>
                                      <a:pt x="1028" y="1127"/>
                                      <a:pt x="485" y="1182"/>
                                      <a:pt x="264" y="1275"/>
                                    </a:cubicBezTo>
                                    <a:cubicBezTo>
                                      <a:pt x="43" y="1368"/>
                                      <a:pt x="0" y="1486"/>
                                      <a:pt x="17" y="1582"/>
                                    </a:cubicBezTo>
                                    <a:cubicBezTo>
                                      <a:pt x="34" y="1678"/>
                                      <a:pt x="89" y="1808"/>
                                      <a:pt x="369" y="1852"/>
                                    </a:cubicBezTo>
                                    <a:cubicBezTo>
                                      <a:pt x="649" y="1896"/>
                                      <a:pt x="1422" y="1775"/>
                                      <a:pt x="1697" y="1845"/>
                                    </a:cubicBezTo>
                                    <a:cubicBezTo>
                                      <a:pt x="1972" y="1915"/>
                                      <a:pt x="1952" y="2183"/>
                                      <a:pt x="2019" y="22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2,2272" path="m3212,0c3128,61,2884,254,2709,367c2534,480,2389,565,2162,675c1935,785,1660,927,1344,1027c1028,1127,485,1182,264,1275c43,1368,0,1486,17,1582c34,1678,89,1808,369,1852c649,1896,1422,1775,1697,1845c1972,1915,1952,2183,2019,2272e" stroked="t" o:allowincell="t" style="position:absolute;margin-left:25.15pt;margin-top:19pt;width:160.5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мпературный фон повысился, и в большинстве районов установилась теплая погода, обусловленная разрушающимся гребнем повышенного давления и атмосферным фронтом с запада. Среднесуточная температура увеличилась до значений +16+20ºС, что на 2-3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теплее обычного, лишь кое-где по западу - около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вной прогрев по северо-западной половине области существенно не изменился (+21+23ºС), а по юго-восточной увеличился до +24+26ºС. Сегодня ночью минимальные термометры показывали +7+1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наблюдалось незначительное понижение уровня воды.              На притоках отмечался в основном ровный ход уровня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8978641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 пониженного  давления, а по востоку- малоподвижным 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в восточ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северо-западный, север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5:00Z</dcterms:created>
  <dc:creator>ООПГМИ</dc:creator>
  <dc:description/>
  <cp:keywords/>
  <dc:language>en-US</dc:language>
  <cp:lastModifiedBy>Admin</cp:lastModifiedBy>
  <cp:lastPrinted>2011-06-24T12:39:00Z</cp:lastPrinted>
  <dcterms:modified xsi:type="dcterms:W3CDTF">2011-06-27T05:15:00Z</dcterms:modified>
  <cp:revision>2</cp:revision>
  <dc:subject/>
  <dc:title> </dc:title>
</cp:coreProperties>
</file>